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4" w:leader="none"/>
          <w:tab w:val="left" w:pos="708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hoix d’une ventouse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entouse sert à la préhension de pièces. Lorsqu’une dépression s’établit dans la ventouse, la pression ambiante presse la pièce contre la vent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ression interne est obtenue en reliant la ventouse à un générateur de v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3591560" cy="1729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de de choix :</w:t>
      </w:r>
    </w:p>
    <w:p>
      <w:pPr>
        <w:pStyle w:val="Normal"/>
        <w:ind w:right="-99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1270</wp:posOffset>
                </wp:positionV>
                <wp:extent cx="6400165" cy="3248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3247920"/>
                          <a:chOff x="0" y="0"/>
                          <a:chExt cx="6400080" cy="324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6926" t="3204" r="16247" b="16659"/>
                          <a:stretch/>
                        </pic:blipFill>
                        <pic:spPr>
                          <a:xfrm>
                            <a:off x="0" y="0"/>
                            <a:ext cx="4390920" cy="32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21994" t="0" r="22671" b="7763"/>
                          <a:stretch/>
                        </pic:blipFill>
                        <pic:spPr>
                          <a:xfrm>
                            <a:off x="4497120" y="641520"/>
                            <a:ext cx="1902960" cy="180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.1pt;width:503.95pt;height:255.75pt" coordorigin="5,2" coordsize="10079,51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2;width:6914;height:51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087;top:1013;width:2996;height:284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52:00Z</dcterms:created>
  <dc:creator>Lycée Jean FAVARD</dc:creator>
  <dc:description/>
  <dc:language>en-US</dc:language>
  <cp:lastModifiedBy>Rectorat d'Orléans</cp:lastModifiedBy>
  <cp:lastPrinted>2002-11-21T13:04:00Z</cp:lastPrinted>
  <dcterms:modified xsi:type="dcterms:W3CDTF">2004-06-24T07:37:00Z</dcterms:modified>
  <cp:revision>3</cp:revision>
  <dc:subject/>
  <dc:title>Document technique</dc:title>
</cp:coreProperties>
</file>